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户籍所在地 □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恪守职业道德，严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Noto Sans SC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Noto Sans SC" w:hAnsi="ˎ̥;Noto Sans SC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Noto Sans SC" w:hAnsi="ˎ̥;Noto Sans SC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Noto Sans SC" w:hAnsi="ˎ̥;Noto Sans SC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05:00Z</dcterms:created>
  <dc:creator>JSZG651</dc:creator>
  <dc:description/>
  <dc:language>en-US</dc:language>
  <cp:lastModifiedBy>跳跳虎</cp:lastModifiedBy>
  <cp:lastPrinted>2023-04-05T16:17:00Z</cp:lastPrinted>
  <dcterms:modified xsi:type="dcterms:W3CDTF">2025-09-15T00:5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43B4506D74F2088C5CC9773236E9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MyMmZlOWJhN2ZmNTcxNTE5NTcxMGViNDIxNTIzYWYiLCJ1c2VySWQiOiIyMDY0Mzg0ODIifQ==</vt:lpwstr>
  </property>
</Properties>
</file>